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CUMENTO DE OFICIALIZAÇÃO DA DEMANDA – DOD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Este documento inaugura a fase de planejamento da contratação.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ITULAR DA UNIDADE GESTORA (UNIDADE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NTEGRANTE DEMANDANTE (UNIDADE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NTEGRANTE TÉCNICO (UNIDADE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NTEGRANTE ADMINISTRATIVO (UNIDADE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XXXXX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9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ECESSIDADE (OBJETO)</w:t>
            </w:r>
          </w:p>
        </w:tc>
      </w:tr>
      <w:tr>
        <w:trPr>
          <w:trHeight w:val="49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XXXXX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QUIPE DE FISCALIZAÇÃ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Preferencialmente deverão ser indicados fiscais lotados na unidade solicitante, área de negócio à que é atribuído o objeto a ser contratado. Caso necessário, poderão ser indicados fiscais de unidades usuárias do objeto, destacando-se os itens/parcelas que lhes incumbirá acompanhar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GESTO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ISCAL DEMANDANT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ISCAL TÉCNIC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ISCAL ADMINISTRATIV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  <w:t>XXXXX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  ) Os fiscais indicados participaram do planejamento da contratação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  ) Os fiscais indicados são da área de negócio do objeto da contratação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  ) Os fiscais indicados são da unidade usuária do objeto da contratação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º SEI DA FASE DE PLANEJAMEN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Somente nos casos de ETP Completo)</w:t>
            </w:r>
          </w:p>
        </w:tc>
      </w:tr>
      <w:tr>
        <w:trPr>
          <w:trHeight w:val="5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EVISÃO NO PLANCONT</w:t>
            </w:r>
          </w:p>
        </w:tc>
      </w:tr>
      <w:tr>
        <w:trPr>
          <w:trHeight w:val="5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(   ) A contratação foi prevista no PLANCONT (Código da demanda </w:t>
            </w: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xxxx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 ) A contratação não foi prevista no PLANCONT. Submeter ao Comitê Gestor de Orçamento e Aquisições – CgeOA para apreciação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bCs/>
        <w:sz w:val="20"/>
        <w:szCs w:val="20"/>
      </w:rPr>
    </w:pPr>
    <w:r>
      <w:rPr>
        <w:rFonts w:cs="Cambria" w:ascii="Cambria" w:hAnsi="Cambria"/>
        <w:bCs/>
        <w:sz w:val="20"/>
        <w:szCs w:val="20"/>
      </w:rPr>
      <w:t>Versão. 1.0.</w:t>
    </w:r>
  </w:p>
  <w:p>
    <w:pPr>
      <w:pStyle w:val="Footer"/>
      <w:rPr>
        <w:rFonts w:ascii="Cambria" w:hAnsi="Cambria" w:cs="Cambria"/>
        <w:bCs/>
        <w:sz w:val="20"/>
        <w:szCs w:val="20"/>
      </w:rPr>
    </w:pPr>
    <w:r>
      <w:rPr>
        <w:rFonts w:cs="Cambria" w:ascii="Cambria" w:hAnsi="Cambria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inline distT="0" distB="0" distL="0" distR="0">
          <wp:extent cx="680085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TRIBUNAL REGIONAL ELEITORAL DA BAHIA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rFonts w:cs="Times New Roman"/>
      <w:color w:val="808080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50:00Z</dcterms:created>
  <dc:creator>Antonio Moises Almeida Braga</dc:creator>
  <dc:description/>
  <dc:language>en-US</dc:language>
  <cp:lastModifiedBy>Milena Austregesilo Hereda</cp:lastModifiedBy>
  <cp:lastPrinted>2020-11-29T17:05:00Z</cp:lastPrinted>
  <dcterms:modified xsi:type="dcterms:W3CDTF">2021-04-14T14:50:00Z</dcterms:modified>
  <cp:revision>2</cp:revision>
  <dc:subject/>
  <dc:title>xxxxxxxxxx</dc:title>
</cp:coreProperties>
</file>