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STUDO TÉCNICO PRELIMINAR SIMPLIFICADO - ETP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CONTRATAÇÃO DE SERVIÇOS SIMPLE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bCs/>
        </w:rPr>
        <w:t>DADOS DO PROCESSO DE CONTRATAÇ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SEI: 0007643-81.2024.6.05.8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Unidade Demandante: COMANP/SEMAC </w:t>
      </w:r>
    </w:p>
    <w:p>
      <w:pPr>
        <w:pStyle w:val="Normal"/>
        <w:jc w:val="both"/>
        <w:rPr>
          <w:rStyle w:val="StrongEmphasis"/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</w:rPr>
        <w:t>Item do PLANCONT: 35</w:t>
      </w:r>
    </w:p>
    <w:p>
      <w:pPr>
        <w:pStyle w:val="Normal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 OBJETO DA CONTRATAÇ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Registro de Preços para eventual fornecimento e instalação de películas, persianas e vidros e retirada e descarte das películas e dos vidros danificados, conforme especificações a constar no termo de referênci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3. JUSTIFICATIVA </w:t>
      </w:r>
    </w:p>
    <w:p>
      <w:pPr>
        <w:pStyle w:val="NormalWeb"/>
        <w:jc w:val="both"/>
        <w:rPr>
          <w:sz w:val="27"/>
          <w:szCs w:val="27"/>
        </w:rPr>
      </w:pPr>
      <w:r>
        <w:rPr>
          <w:sz w:val="27"/>
          <w:szCs w:val="27"/>
        </w:rPr>
        <w:t>A medida servirá para a conservação das instalações do Tribunal, bem como criar um conforto térmico, além de um ambiente favorável e salubre para os usuários deste Edifício do Tribunal Regional Eleitora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4. HISTÓRIC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(   ) Não há histórico de contratações do mesmo objet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(  X ) Há histórico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Indicar os números dos processos das contratações anteriore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</w:rPr>
        <w:t>Sei: 0003834-20.2023.6.05.8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 xml:space="preserve">5. ALINHAMENTO COM O PLANEJAMENTO ESTRATÉGICO INSTITUCIONAL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X ) Prestar serviço de qualidade ao público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Fortalecer a relação institucional com a sociedad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Fomentar a educação para a cidadani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Aumentar a agilidade e a produtividade na prestação jurisdicional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Combater a corrupção e a improbidade administrativa e os ilícitos eleitorais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Aperfeiçoar a governança e gestão administrativ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Melhorar a comunicação administrativ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Promover a sustentabilidade ambiental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Aprimorar a gestão de pessoas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Promover a melhoria contínua de governança e da gestão de TIC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Aperfeiçoar a gestão orçamentária e financeir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Melhoria e adequação das condições de segurança do trabalho no TRE-B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6. JUSTIFICAR, MEDIANTE A APRESENTAÇÃO DE DOCUMENTOS E MEMÓRIA DE CÁLCULO, AS PREVISÕES DE QUANTIDADE ESTABELECIDAS PARA A CONTRATAÇÃO (BASEADAS, PREFERENCIALMENTE, NO HISTÓRICO E UTILIZAÇÃO PROVÁVEL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24" w:leader="none"/>
        </w:tabs>
        <w:jc w:val="both"/>
        <w:rPr/>
      </w:pPr>
      <w:r>
        <w:rPr/>
        <w:tab/>
      </w:r>
    </w:p>
    <w:tbl>
      <w:tblPr>
        <w:tblW w:w="955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150"/>
        <w:gridCol w:w="1276"/>
        <w:gridCol w:w="709"/>
        <w:gridCol w:w="1761"/>
      </w:tblGrid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ESCRIÇÃO DO IT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eço  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Total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ISO INCOLOR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261,98 </w:t>
            </w:r>
          </w:p>
        </w:tc>
        <w:tc>
          <w:tcPr>
            <w:tcW w:w="709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13.098,90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314,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62.940,01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8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 (box de banheiro) para instalação nos prédios Anexo 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388,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1.651,73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 de 10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524,7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26.237,06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AMIN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8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782,9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0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40.936,40 </w:t>
            </w:r>
          </w:p>
        </w:tc>
      </w:tr>
      <w:tr>
        <w:trPr>
          <w:trHeight w:val="15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AMIN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0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 Anexo III do Tribunal Regional Eleitoral da Bahia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774,7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16.207,44 </w:t>
            </w:r>
          </w:p>
        </w:tc>
      </w:tr>
      <w:tr>
        <w:trPr>
          <w:trHeight w:val="25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ELÍCULAS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proteção solar do tipo profissional, na tonalidade fumê, referência G5 (5% de visibilidade), a serem instaladas nos vidros das esquadrias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    28,9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29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83.875,95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ornecimento e instalação de PERSIANAS verticais em tecido resinado de dimensões aproximadas de 2,5m x 2,5m (6,25m²), para instalação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     86,5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17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147.154,77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7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  <w:r>
              <w:rPr>
                <w:rFonts w:cs="Calibri"/>
                <w:sz w:val="22"/>
                <w:szCs w:val="22"/>
              </w:rPr>
              <w:t>TOTAL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602.102,26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24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 xml:space="preserve">REQUISITOS DA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ONTRATAÇÃO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7.1. Existe contrato vigente para o mesmo objet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   ) Nã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 X ) Sim. As ARPs nº 20, 21, 22, 23, 24 e 25, SEI principal 0003834-20.2023.6.05.8000 estão vigentes até início de maio/202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bCs/>
        </w:rPr>
        <w:t xml:space="preserve">Observação: PELÍCULAS: Ata de registro de preço nº 20/2023. Embora a ata nº 20/2023 tenha sido assinada em 10/05/2023, com prazo de vigência de 12 meses, a contratada </w:t>
      </w:r>
      <w:r>
        <w:rPr>
          <w:rFonts w:cs="Times New Roman;Times New Roman" w:ascii="Times New Roman;Times New Roman" w:hAnsi="Times New Roman;Times New Roman"/>
        </w:rPr>
        <w:t>A&amp;L SERVICOS DE TRANSPORTES LTDA não entregou as persianas, dando causa à inexecução tota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trike/>
        </w:rPr>
      </w:pPr>
      <w:r>
        <w:rPr>
          <w:rFonts w:cs="Times New Roman;Times New Roman" w:ascii="Times New Roman;Times New Roman" w:hAnsi="Times New Roman;Times New Roman"/>
          <w:bCs/>
          <w:strike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7.2. Há obrigações futuras a serem satisfeitas, as quais demandam a celebração de instrumento de contrato? </w:t>
      </w:r>
    </w:p>
    <w:tbl>
      <w:tblPr>
        <w:tblW w:w="8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</w:tblGrid>
      <w:tr>
        <w:trPr/>
        <w:tc>
          <w:tcPr>
            <w:tcW w:w="8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(     ) Sim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Se sim, indique a vigência do contrato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7.3. Estabeleceu-se alguma melhoria ou alteração substancial em relação à contratação anterior, se houver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 ) Si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Se sim, indicar quais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7.4. Além da garantia legal, será exigida garantia adicional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( X ) Não se aplica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(   ) Não. Será exigida somente a garantia legal (prevista nos arts. 24 e 26 do Código de Defesa do Consumidor, a qual independe de termo expresso). 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) Sim. Será exigida garantia contratual, a ser firmada por meio de assinatura de instrumento de contrat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Justificar a necessidade de garantia contratual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7.5. Será permitida a subcontratação parcial do objeto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( X ) Não. O objeto deverá ser executado única e exclusivamente pela contratada, haja vista que o mercado dispõe de diversos fornecedores aptos para tant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) Sim. Será facultada a subcontratação de parte do objeto pela contratad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Descrever a(s) parcela(s) que poderá(ão) ser subcontratada(s) e justificar a permissã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7.6. Há legislação específica aplicável ao objeto?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(    ) Si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Indicar a legislação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7.7. Será exigida comprovação de habilitação jurídica específica para a prestação do serviço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   ) Sim. Será exigida comprovação de habilitação jurídic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Indicar a exigência, o documento e a legislação que a disciplin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/>
        <w:t>7.8. Será exigida comprovação de capacidade técnica específica para prestação dos serviços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 X ) Nã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   ) Sim. Será exigida comprovação de capacidade técnica.</w:t>
      </w:r>
    </w:p>
    <w:p>
      <w:pPr>
        <w:pStyle w:val="NormalWeb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7.8.1. Será exigido o registro da contratada em entidade profissional?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    ) Sim. Indicar qual e a legislação de regência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7.8.2. Será exigida comprovação de aptidão da contratada – capacidade técnico-profissional (de profissional vinculado à empresa) e capacidade técnico-operacional (da própria empresa)?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( X ) Nã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    ) Sim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7.9. Na especificação do objeto levou-se em consideração algum critério ou prática sustentável?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X ) Há previsão de critério ou prática de sustentabilidad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Descrever os critérios adotados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   ) Não foi possível identificar nenhum critério de sustentabilidade a ser aplicado ao objeto em questã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contratada, em relação às embalagens usadas para abrigar os materiais, deverá agir consoante o disposto no artigo 32 da Lei n° 12.305/2010, as embalagens devem ser fabricadas com materiais que propiciem a reutilização ou a reciclagem, devendo-se assegurar que sejam restritas em volume e peso às dimensões requeridas à proteção do conteúdo e à comercialização do produto, projetadas de forma a serem reutilizadas de maneira tecnicamente viável e compatível com as exigências aplicáveis ao produto que contêm, ou recicladas, se a reutilização não for possív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O descarte das películas e dos vidros danificados deverá ser feito de acordo com as normas de sustentabilidade condizente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7.10. Análise da divisibilidade da solução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( X ) É possível a contratação da solução de forma divisível (em itens), sem que haja prejuízo quanto aos aspectos técnicos, econômicos e de competitividade. </w:t>
      </w:r>
    </w:p>
    <w:p>
      <w:pPr>
        <w:pStyle w:val="Textocitao"/>
        <w:spacing w:before="0" w:after="0"/>
        <w:jc w:val="both"/>
        <w:rPr>
          <w:bCs/>
        </w:rPr>
      </w:pPr>
      <w:r>
        <w:rPr>
          <w:bCs/>
        </w:rPr>
        <w:t xml:space="preserve">(   ) Todos ou alguns itens da solução devem ser agrupados em lotes para fornecimento por um único fornecedor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ocitao"/>
              <w:snapToGrid w:val="false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7.11. Há necessidade de adequação do ambiente do Tribunal para recebimento da solução a ser contratada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( X ) N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  ) Si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Listar as providências necessária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</w:rPr>
        <w:t>8. PARTICIPAÇÃO DE CONSÓRCIO NA LICITAÇÃO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rata-se de licitação complexa ou de elevado vulto a dificultar a participação de empresas individualmente, sobretudo as de pequeno porte?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   ) Si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X )N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Qualquer empresa, mesmo as de pequeno e médio porte, pode fornecer/executar o objeto?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X ) Si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    )N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 xml:space="preserve">É comum no mercado a existência de empresas com capacidade técnica e financeira para, isoladamente, executarem os serviços?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X ) Si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    )N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Conclusão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(    ) Será permitida a participação de empresas reunidas em consórci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( X ) Não será permitida a participação de empresas reunidas em consórcio.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9. </w:t>
      </w: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LEVANTAMENTO DE MERCADO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  <w:t>(   ) A unidade solicitante não encontrou outras soluções de mercado capazes de atender a todas as necessidades demandadas para resolução do problema ou alcance do objetivo esperad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  <w:t>( X ) Há outras soluções de mercado que atendem às necessidades demandadas para resolução do problema ou alcance do objetivo esperad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1. Descrever aqui as soluções encontrada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Solução 1: ATA DE REGISTRO DE PREÇO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Solução 2: Aquisição com quantitativo definid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9.2. Informar os motivos que levaram à escolha da solução a ser contratada, fazendo u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comparativo com as demais soluções encontradas, quando houv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A administração precisa, periodicamente, realizar a aquisição e instalação de películas de proteção solar, persianas verticais, vidros novos e retirada/descarte adequados dos vidros e películas existentes em portas e esquadrias nos prédios Anexo II, Anexo III, do TRE e Centro de Apoio Técnico (CAT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A solução estudada e considerada mais adequada é a Ata de registro de Preços, pois os itens a serem contratados são itens de reposiçã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A compra por quantidade determinada não se mostra adequada devido à imprevisibilidade de definição de quantitativos exatos, bem como pela impossibilidade de antever eventos relacionados à substituição dos itens películas, persianas e vidro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0. </w:t>
      </w: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ESTIMATIVA PRELIMINAR DE PREÇ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5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  <w:highlight w:val="yellow"/>
        </w:rPr>
      </w:r>
    </w:p>
    <w:tbl>
      <w:tblPr>
        <w:tblW w:w="955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150"/>
        <w:gridCol w:w="1276"/>
        <w:gridCol w:w="709"/>
        <w:gridCol w:w="1761"/>
      </w:tblGrid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ESCRIÇÃO DO IT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eço  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Total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ISO INCOLOR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261,98 </w:t>
            </w:r>
          </w:p>
        </w:tc>
        <w:tc>
          <w:tcPr>
            <w:tcW w:w="709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13.098,90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314,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62.940,01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8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 (box de banheiro) para instalação nos prédios Anexo 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388,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1.651,73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TEMPERADO de 10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524,7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26.237,06 </w:t>
            </w:r>
          </w:p>
        </w:tc>
      </w:tr>
      <w:tr>
        <w:trPr>
          <w:trHeight w:val="18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AMIN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8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s prédios Anexo II do TRE  e Centro de Apoio Técnico (CAT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782,9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0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40.936,40 </w:t>
            </w:r>
          </w:p>
        </w:tc>
      </w:tr>
      <w:tr>
        <w:trPr>
          <w:trHeight w:val="15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IDRO LAMINAD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0 mm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em esquadrias existentes. Para instalação no Anexo III do Tribunal Regional Eleitoral da Bahia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774,7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116.207,44 </w:t>
            </w:r>
          </w:p>
        </w:tc>
      </w:tr>
      <w:tr>
        <w:trPr>
          <w:trHeight w:val="25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ornecimento e instalação d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ELÍCULAS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e proteção solar do tipo profissional, na tonalidade fumê, referência G5 (5% de visibilidade), a serem instaladas nos vidros das esquadrias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    28,9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9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83.875,95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rFonts w:ascii="Times New Roman;Times New Roman" w:hAnsi="Times New Roman;Times New Roman" w:cs="Calibri"/>
                <w:sz w:val="22"/>
                <w:szCs w:val="22"/>
              </w:rPr>
            </w:pPr>
            <w:r>
              <w:rPr>
                <w:rFonts w:cs="Calibri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ornecimento e instalação de PERSIANAS verticais em tecido resinado de dimensões aproximadas de 2,5m x 2,5m (6,25m²), para instalação no Anexo II e III do TRE  e Centro de Apoio Técnico (C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R$       86,5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7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147.154,77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7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  <w:r>
              <w:rPr>
                <w:rFonts w:cs="Calibri"/>
                <w:sz w:val="22"/>
                <w:szCs w:val="22"/>
              </w:rPr>
              <w:t>TOTAL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$ 602.102,26 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11. REQUISITOS DE PROTEÇÃO DE DADOS PESSOAIS E SEGURANÇA DA INFORMAÇ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  <w:t>( ) Será necessária a coleta de dados pessoais indispensáveis à execução do objeto contratual, para a qual se requererá prévia e fundamentada aprovação do TRE-B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  <w:t>( x ) Regra: Toda a informação presente neste documento é classificada como pública, nos termos da Lei nº 12.527/2011 – Lei de Acesso à Informaçã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3"/>
        </w:rPr>
        <w:t xml:space="preserve">(  ) Há informação presente neste documento classificada como sigilosa, nos termos da Lei nº 12.527/2011 – Lei de Acesso à Informação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  <w:iCs/>
          <w:sz w:val="23"/>
          <w:szCs w:val="23"/>
        </w:rPr>
        <w:t>( ) Há necessidade celebração de termo de confidencialidade e de termo de responsabilidade e compromisso de manutenção de sigil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12. ANÁLISE DA VIABILIDADE DA CONTRATAÇÃ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o final do presente estudo, o qual segue datado e assinado eletronicamente, concluiu-se que a contratação é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( X ) Viável e necessária, tendo os estudos preliminares evidenciado que a solução é possível, técnica e economicament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    ) Inviável e desnecessária.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529590" cy="56896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lang w:val="pt-PT" w:bidi="ar-SA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pt-PT" w:bidi="ar-SA"/>
    </w:rPr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  <w:color w:val="000009"/>
      <w:spacing w:val="-1"/>
      <w:w w:val="97"/>
      <w:sz w:val="24"/>
      <w:szCs w:val="24"/>
      <w:lang w:val="pt-PT" w:bidi="ar-SA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  <w:color w:val="000009"/>
      <w:spacing w:val="-2"/>
      <w:w w:val="97"/>
      <w:sz w:val="24"/>
      <w:szCs w:val="24"/>
      <w:lang w:val="pt-PT" w:bidi="ar-SA"/>
    </w:rPr>
  </w:style>
  <w:style w:type="character" w:styleId="WW8Num4z0">
    <w:name w:val="WW8Num4z0"/>
    <w:qFormat/>
    <w:rPr>
      <w:lang w:val="pt-PT" w:bidi="ar-SA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pt-PT" w:bidi="ar-SA"/>
    </w:rPr>
  </w:style>
  <w:style w:type="character" w:styleId="WW8Num4z2">
    <w:name w:val="WW8Num4z2"/>
    <w:qFormat/>
    <w:rPr>
      <w:rFonts w:ascii="Times New Roman;Times New Roman" w:hAnsi="Times New Roman;Times New Roman" w:eastAsia="Times New Roman;Times New Roman" w:cs="Times New Roman;Times New Roman"/>
      <w:color w:val="000009"/>
      <w:spacing w:val="-1"/>
      <w:w w:val="97"/>
      <w:sz w:val="24"/>
      <w:szCs w:val="24"/>
      <w:lang w:val="pt-PT" w:bidi="ar-SA"/>
    </w:rPr>
  </w:style>
  <w:style w:type="character" w:styleId="WW8Num4z3">
    <w:name w:val="WW8Num4z3"/>
    <w:qFormat/>
    <w:rPr>
      <w:rFonts w:ascii="Times New Roman;Times New Roman" w:hAnsi="Times New Roman;Times New Roman" w:eastAsia="Times New Roman;Times New Roman" w:cs="Times New Roman;Times New Roman"/>
      <w:color w:val="000009"/>
      <w:spacing w:val="-2"/>
      <w:w w:val="97"/>
      <w:sz w:val="24"/>
      <w:szCs w:val="24"/>
      <w:lang w:val="pt-PT" w:bidi="ar-SA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;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Times New Roman;Times New Roman" w:hAnsi="Times New Roman;Times New Roman" w:cs="Times New Roman;Times New Roman"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Times New Roman;Times New Roman" w:hAnsi="Times New Roman;Times New Roman" w:cs="Times New Roman;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PargrafodaLista">
    <w:name w:val="Parágrafo da List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xtocitao">
    <w:name w:val="texto_citação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TableParagraph">
    <w:name w:val="Table Paragraph"/>
    <w:basedOn w:val="Normal"/>
    <w:qFormat/>
    <w:pPr/>
    <w:rPr>
      <w:rFonts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8:19:00Z</dcterms:created>
  <dc:creator>Antonio Moises Almeida Braga</dc:creator>
  <dc:description/>
  <cp:keywords/>
  <dc:language>en-US</dc:language>
  <cp:lastModifiedBy>Cátia Neves Cerqueira Souza</cp:lastModifiedBy>
  <cp:lastPrinted>2023-12-28T17:42:00Z</cp:lastPrinted>
  <dcterms:modified xsi:type="dcterms:W3CDTF">2024-04-22T21:43:00Z</dcterms:modified>
  <cp:revision>6</cp:revision>
  <dc:subject/>
  <dc:title>xxxxxxxxxx</dc:title>
</cp:coreProperties>
</file>